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Opinia Sanitarna  NS-NZ/523/34/07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Konieczność sporządzenia raportu oddziaływania na środowisko dla inwestycji - Budowa warsztatu samochodowego w Lubsz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8 czerwca 2007r.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 GR 7624/6/5/07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Państwowy Powiatowy Inspektor Sanitarny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Urząd Miejski w Woźnikach Rynek 11, ref. Gospodarki Gruntami, Rolnictwa i Ochrony Środowiska , pok. Nr 9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0:34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31T10:44:00Z</dcterms:modified>
  <cp:revision>3</cp:revision>
  <dc:subject/>
  <dc:title>Formularz I - karta informacyjna dla innych dokumentów</dc:title>
</cp:coreProperties>
</file>